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6465"/>
      </w:tblGrid>
      <w:tr>
        <w:trPr>
          <w:trHeight w:val="88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Denominazione Scuola e         Codice Meccanografico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Indirizzo e  e_mail istituzional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Codice Meccanografico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 xml:space="preserve">Docente/i di riferimento (si prega di indicare la propria e_mail) e recapito telefonico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Data di delibera collegiale relativa all’assunzione nel POF dell’istituto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Scheda di adesione al Progetto SICENEA – “Educarsi al Futuro” – da inviare entro il 12 aprile c.a. al numero di fax 091/6708369 o all’indirizzo  giriccioli@tiscali.it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25:00Z</dcterms:created>
  <dc:creator>Giuseppe Riccioli</dc:creator>
  <dc:description/>
  <cp:keywords/>
  <dc:language>en-US</dc:language>
  <cp:lastModifiedBy>BRG</cp:lastModifiedBy>
  <dcterms:modified xsi:type="dcterms:W3CDTF">2006-03-17T17:25:00Z</dcterms:modified>
  <cp:revision>2</cp:revision>
  <dc:subject/>
  <dc:title>Denominazione Scuola e         Codice Meccanografico</dc:title>
</cp:coreProperties>
</file>